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niel C.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-123825</wp:posOffset>
                </wp:positionV>
                <wp:extent cx="1376045" cy="1614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61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483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48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108.35pt;height:127.1pt;mso-wrap-distance-left:9.05pt;mso-wrap-distance-right:9.05pt;mso-wrap-distance-top:0pt;mso-wrap-distance-bottom:0pt;margin-top:-9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1483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148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Jerónimos, Madrid-Españ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p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5665259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danielc@otmail.com</w:t>
      </w:r>
    </w:p>
    <w:p>
      <w:pPr>
        <w:pStyle w:val="Normal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0</wp:posOffset>
                </wp:positionH>
                <wp:positionV relativeFrom="paragraph">
                  <wp:posOffset>105410</wp:posOffset>
                </wp:positionV>
                <wp:extent cx="1714500" cy="8681720"/>
                <wp:effectExtent l="5080" t="5080" r="5715" b="28575"/>
                <wp:wrapTight wrapText="bothSides">
                  <wp:wrapPolygon edited="0">
                    <wp:start x="3600" y="0"/>
                    <wp:lineTo x="3601" y="0"/>
                    <wp:lineTo x="2969" y="0"/>
                    <wp:lineTo x="2348" y="33"/>
                    <wp:lineTo x="1801" y="95"/>
                    <wp:lineTo x="1253" y="158"/>
                    <wp:lineTo x="799" y="247"/>
                    <wp:lineTo x="482" y="356"/>
                    <wp:lineTo x="166" y="464"/>
                    <wp:lineTo x="0" y="586"/>
                    <wp:lineTo x="0" y="711"/>
                    <wp:lineTo x="0" y="20889"/>
                    <wp:lineTo x="0" y="20890"/>
                    <wp:lineTo x="0" y="21015"/>
                    <wp:lineTo x="166" y="21138"/>
                    <wp:lineTo x="482" y="21246"/>
                    <wp:lineTo x="799" y="21354"/>
                    <wp:lineTo x="1253" y="21444"/>
                    <wp:lineTo x="1801" y="21506"/>
                    <wp:lineTo x="2348" y="21569"/>
                    <wp:lineTo x="2969" y="21602"/>
                    <wp:lineTo x="3601" y="21602"/>
                    <wp:lineTo x="18000" y="21600"/>
                    <wp:lineTo x="18007" y="21602"/>
                    <wp:lineTo x="18639" y="21602"/>
                    <wp:lineTo x="19260" y="21569"/>
                    <wp:lineTo x="19807" y="21506"/>
                    <wp:lineTo x="20355" y="21444"/>
                    <wp:lineTo x="20809" y="21354"/>
                    <wp:lineTo x="21126" y="21246"/>
                    <wp:lineTo x="21442" y="21138"/>
                    <wp:lineTo x="21608" y="21015"/>
                    <wp:lineTo x="21608" y="20890"/>
                    <wp:lineTo x="21608" y="711"/>
                    <wp:lineTo x="21608" y="711"/>
                    <wp:lineTo x="21608" y="711"/>
                    <wp:lineTo x="21608" y="586"/>
                    <wp:lineTo x="21442" y="464"/>
                    <wp:lineTo x="21126" y="356"/>
                    <wp:lineTo x="20809" y="247"/>
                    <wp:lineTo x="20355" y="158"/>
                    <wp:lineTo x="19807" y="95"/>
                    <wp:lineTo x="19260" y="33"/>
                    <wp:lineTo x="18639" y="0"/>
                    <wp:lineTo x="18007" y="0"/>
                    <wp:lineTo x="3600" y="0"/>
                  </wp:wrapPolygon>
                </wp:wrapTight>
                <wp:docPr id="4" name="Rectángulo redondead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68176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4921920"/>
                            <a:gd name="textAreaBottom" fmla="*/ 4874760 h 4921920"/>
                          </a:gdLst>
                          <a:ahLst/>
                          <a:rect l="textAreaLeft" t="textAreaTop" r="textAreaRight" b="textAreaBottom"/>
                          <a:pathLst>
                            <a:path w="21600" h="1093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5744"/>
                              </a:lnTo>
                              <a:arcTo wR="3600" hR="3600" stAng="10800000" swAng="-5400000"/>
                              <a:lnTo>
                                <a:pt x="18000" y="1093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262626"/>
                        </a:solidFill>
                        <a:ln w="9360">
                          <a:solidFill>
                            <a:srgbClr val="26262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bidi="ar-SA"/>
                              </w:rPr>
                              <w:t>IDI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bidi="ar-SA"/>
                              </w:rPr>
                              <w:t>Español: Na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bidi="ar-SA"/>
                              </w:rPr>
                              <w:t>Inglés: Avanz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bidi="ar-SA"/>
                              </w:rPr>
                              <w:t>2008-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bidi="ar-SA"/>
                              </w:rPr>
                              <w:t>Oyarzun-Españ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bidi="ar-SA"/>
                              </w:rPr>
                              <w:t>2010-2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bidi="ar-SA"/>
                              </w:rPr>
                              <w:t>Oyarzun-Españ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bidi="ar-SA"/>
                              </w:rPr>
                              <w:t>2015-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bidi="ar-SA"/>
                              </w:rPr>
                              <w:t>Oyarzun-Españ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ángulo redondeado 4" fillcolor="#262626" stroked="t" o:allowincell="f" style="position:absolute;margin-left:-80pt;margin-top:8.3pt;width:134.95pt;height:683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MS Mincho;ＭＳ 明朝" w:cs="Arial"/>
                          <w:color w:val="FFFFFF"/>
                          <w:lang w:val="es-ES_tradnl" w:bidi="ar-SA"/>
                        </w:rPr>
                        <w:t>IDI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bidi="ar-SA"/>
                        </w:rPr>
                        <w:t>Español: Nat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bidi="ar-SA"/>
                        </w:rPr>
                        <w:t>Inglés: Avanz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bidi="ar-SA"/>
                        </w:rPr>
                        <w:t>2008-20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bidi="ar-SA"/>
                        </w:rPr>
                        <w:t>Oyarzun-Españ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bidi="ar-SA"/>
                        </w:rPr>
                        <w:t>2010-20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bidi="ar-SA"/>
                        </w:rPr>
                        <w:t>Oyarzun-Españ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bidi="ar-SA"/>
                        </w:rPr>
                        <w:t>2015-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bidi="ar-SA"/>
                        </w:rPr>
                        <w:t>Oyarzun-Españ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d9d9d9"/>
                <v:stroke color="#262626" weight="9360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43710</wp:posOffset>
                </wp:positionH>
                <wp:positionV relativeFrom="paragraph">
                  <wp:posOffset>178435</wp:posOffset>
                </wp:positionV>
                <wp:extent cx="7309485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0915" cy="476250"/>
                        </a:xfrm>
                        <a:prstGeom prst="rect"/>
                        <a:solidFill>
                          <a:srgbClr val="943634"/>
                        </a:solidFill>
                        <a:ln w="9525">
                          <a:solidFill>
                            <a:srgbClr val="FFFFFF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ESTUD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43634" strokecolor="#FFFFFF" strokeweight="0pt" style="position:absolute;rotation:-0;width:576.45pt;height:37.5pt;mso-wrap-distance-left:9.05pt;mso-wrap-distance-right:9.05pt;mso-wrap-distance-top:0pt;mso-wrap-distance-bottom:0pt;margin-top:14.05pt;mso-position-vertical-relative:text;margin-left:-137.3pt;mso-position-horizontal-relative:text">
                <v:shadow on="t" color="#808080" offset="0.9pt,0.9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ESTUDI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2004   </w:t>
      </w:r>
      <w:r>
        <w:rPr>
          <w:rFonts w:cs="Arial" w:ascii="Arial" w:hAnsi="Arial"/>
          <w:sz w:val="20"/>
          <w:szCs w:val="20"/>
        </w:rPr>
        <w:t xml:space="preserve">                        Doble grado en finanzas y contabilida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drid-España         </w:t>
      </w:r>
      <w:r>
        <w:rPr>
          <w:rFonts w:cs="Arial" w:ascii="Arial" w:hAnsi="Arial"/>
          <w:i/>
          <w:sz w:val="20"/>
          <w:szCs w:val="20"/>
        </w:rPr>
        <w:t>Universidad Carlos III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05    </w:t>
      </w:r>
      <w:r>
        <w:rPr>
          <w:rFonts w:cs="Arial" w:ascii="Arial" w:hAnsi="Arial"/>
          <w:sz w:val="20"/>
          <w:szCs w:val="20"/>
        </w:rPr>
        <w:t xml:space="preserve">                       Máster en el grado de contabilida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drid-España         </w:t>
      </w:r>
      <w:r>
        <w:rPr>
          <w:rFonts w:cs="Arial" w:ascii="Arial" w:hAnsi="Arial"/>
          <w:i/>
          <w:sz w:val="20"/>
          <w:szCs w:val="20"/>
        </w:rPr>
        <w:t>Universidad Carlos III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2006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Certificate of profiency in Englis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drid-España         </w:t>
      </w:r>
      <w:r>
        <w:rPr>
          <w:rFonts w:cs="Arial" w:ascii="Arial" w:hAnsi="Arial"/>
          <w:i/>
          <w:sz w:val="20"/>
          <w:szCs w:val="20"/>
        </w:rPr>
        <w:t>British council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Programas manejados: Word, Excel, Power Point y html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89430</wp:posOffset>
                </wp:positionH>
                <wp:positionV relativeFrom="paragraph">
                  <wp:posOffset>148590</wp:posOffset>
                </wp:positionV>
                <wp:extent cx="732155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2980" cy="476250"/>
                        </a:xfrm>
                        <a:prstGeom prst="rect"/>
                        <a:solidFill>
                          <a:srgbClr val="E36C0A"/>
                        </a:solidFill>
                        <a:ln w="9525">
                          <a:solidFill>
                            <a:srgbClr val="FFFFFF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EXPERIENCIA LABO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FFFFFF" strokeweight="0pt" style="position:absolute;rotation:-0;width:577.4pt;height:37.5pt;mso-wrap-distance-left:9.05pt;mso-wrap-distance-right:9.05pt;mso-wrap-distance-top:0pt;mso-wrap-distance-bottom:0pt;margin-top:11.7pt;mso-position-vertical-relative:text;margin-left:-140.9pt;mso-position-horizontal-relative:text">
                <v:shadow on="t" color="#808080" offset="0.9pt,0.9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EXPERIENCIA LABO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EDAD HISPÁNICA DE DESARROLLO S.A., Sector alimentació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rgo ocupado becario como ayudante del director de finanz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eas o logros realizados: conseguí la aprobación y el reconocimiento de mis superiores, instado a que al terminar mi tiempo de becario, me quedase con ellos en la empresa con un puesto fij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EDAD HISPÁNICA DE DESARROLLO S.A., Sector alimentació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rgo ocupado secretario de administració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eas o logros realizados: un buen trabaj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EDAD HISPÁNICA DE DESARROLLO S.A., Sector alimentació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rgo ocupado director de finanza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areas o logros realizados: En mi último período en esta empresa conseguí el máximo ascenso posible.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 w:eastAsia="en-US"/>
        </w:rPr>
      </w:pPr>
      <w:r>
        <w:rPr>
          <w:rFonts w:cs="Arial" w:ascii="Arial" w:hAnsi="Arial"/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0</wp:posOffset>
                </wp:positionH>
                <wp:positionV relativeFrom="paragraph">
                  <wp:posOffset>147955</wp:posOffset>
                </wp:positionV>
                <wp:extent cx="7309485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0915" cy="476250"/>
                        </a:xfrm>
                        <a:prstGeom prst="rect"/>
                        <a:solidFill>
                          <a:srgbClr val="76923C"/>
                        </a:solidFill>
                        <a:ln w="9525">
                          <a:solidFill>
                            <a:srgbClr val="FFFFFF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REFERENCIAS LABO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rokecolor="#FFFFFF" strokeweight="0pt" style="position:absolute;rotation:-0;width:576.45pt;height:37.5pt;mso-wrap-distance-left:9.05pt;mso-wrap-distance-right:9.05pt;mso-wrap-distance-top:0pt;mso-wrap-distance-bottom:0pt;margin-top:11.65pt;mso-position-vertical-relative:text;margin-left:-138.5pt;mso-position-horizontal-relative:text">
                <v:shadow on="t" color="#808080" offset="0.9pt,0.9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REFERENCIAS LABOR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cisco Pizar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director de finanz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996254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nciscophotmail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an De D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idente de la compañí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698564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anddiootmail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tolomé Sier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esor de recursos human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574123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tolosariosotmail.co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 w:eastAsia="en-US"/>
        </w:rPr>
      </w:pPr>
      <w:r>
        <w:rPr>
          <w:rFonts w:cs="Arial" w:ascii="Arial" w:hAnsi="Arial"/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84350</wp:posOffset>
                </wp:positionH>
                <wp:positionV relativeFrom="paragraph">
                  <wp:posOffset>305435</wp:posOffset>
                </wp:positionV>
                <wp:extent cx="7309485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0915" cy="476250"/>
                        </a:xfrm>
                        <a:prstGeom prst="rect"/>
                        <a:solidFill>
                          <a:srgbClr val="365F91"/>
                        </a:solidFill>
                        <a:ln w="9525">
                          <a:solidFill>
                            <a:srgbClr val="FFFFFF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REFERENCIAS PERS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FFFFFF" strokeweight="0pt" style="position:absolute;rotation:-0;width:576.45pt;height:37.5pt;mso-wrap-distance-left:9.05pt;mso-wrap-distance-right:9.05pt;mso-wrap-distance-top:0pt;mso-wrap-distance-bottom:0pt;margin-top:24.05pt;mso-position-vertical-relative:text;margin-left:-140.5pt;mso-position-horizontal-relative:text">
                <v:shadow on="t" color="#808080" offset="0.9pt,0.9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REFERENCIAS PERSON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quel Belind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qu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987425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quelbbs@hotmail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uel Atrus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oga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9856985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uelatros@hotmail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 w:eastAsia="en-US"/>
        </w:rPr>
      </w:pPr>
      <w:r>
        <w:rPr>
          <w:rFonts w:cs="Arial" w:ascii="Arial" w:hAnsi="Arial"/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7215</wp:posOffset>
                </wp:positionH>
                <wp:positionV relativeFrom="paragraph">
                  <wp:posOffset>159385</wp:posOffset>
                </wp:positionV>
                <wp:extent cx="7430135" cy="2656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0135" cy="265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05pt;height:209.2pt;mso-wrap-distance-left:9.05pt;mso-wrap-distance-right:9.05pt;mso-wrap-distance-top:0pt;mso-wrap-distance-bottom:0pt;margin-top:12.55pt;mso-position-vertical-relative:text;margin-left:-1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41:00Z</dcterms:created>
  <dc:creator>Maria Isabel Mozo</dc:creator>
  <dc:description/>
  <cp:keywords/>
  <dc:language>en-US</dc:language>
  <cp:lastModifiedBy>Alumno-17</cp:lastModifiedBy>
  <dcterms:modified xsi:type="dcterms:W3CDTF">2014-11-10T11:45:00Z</dcterms:modified>
  <cp:revision>3</cp:revision>
  <dc:subject/>
  <dc:title/>
</cp:coreProperties>
</file>